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 решением</w:t>
      </w:r>
    </w:p>
    <w:p>
      <w:pPr>
        <w:pStyle w:val="Normal"/>
        <w:numPr>
          <w:ilvl w:val="0"/>
          <w:numId w:val="0"/>
        </w:numPr>
        <w:autoSpaceDE w:val="false"/>
        <w:ind w:left="595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Думы Новоуральского городского округа</w:t>
      </w:r>
    </w:p>
    <w:p>
      <w:pPr>
        <w:pStyle w:val="Normal"/>
        <w:autoSpaceDE w:val="false"/>
        <w:ind w:left="5954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left="5954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9.08.2018 г. № 80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Par23"/>
      <w:bookmarkEnd w:id="0"/>
      <w:r>
        <w:rPr>
          <w:b/>
          <w:bCs/>
          <w:sz w:val="28"/>
          <w:szCs w:val="28"/>
        </w:rPr>
        <w:t>П О Р Я Д О К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увольнения (освобождения от должности) лиц, замещающих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>муниципальные должности Новоуральского городского округа,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в связи с утратой доверия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1. </w:t>
      </w:r>
      <w:r>
        <w:rPr>
          <w:color w:val="100E0E"/>
          <w:sz w:val="27"/>
          <w:szCs w:val="27"/>
        </w:rPr>
        <w:t xml:space="preserve">Порядок </w:t>
      </w:r>
      <w:r>
        <w:rPr>
          <w:sz w:val="27"/>
          <w:szCs w:val="27"/>
        </w:rPr>
        <w:t>увольнения (освобождения от должности) лиц, замещающих муниципальные должности Новоуральского городского округа, в связи с утратой доверия (далее - Порядок) разработан в целях установления единой процедуры увольнения (освобождения от должности) лиц, замещающих муниципальные должности Новоуральского городского округа, в связи с утратой доверия в случаях, установленных статьей 13.1 Федерального закона от 25 декабря 2008 года № 273-ФЗ «О противодействии коррупции» (далее - Федеральный закон № 273-ФЗ).</w:t>
      </w:r>
      <w:bookmarkStart w:id="1" w:name="Par29"/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. Под лицами, замещающими муниципальные должности Новоуральского городского округа (далее - муниципальная должность), для целей настоящего Порядка понимаются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   Глава Новоуральского городского округ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   депутаты Думы Новоуральского городского округа, осуществляющие свои полномочия на постоянной основ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) депутаты Думы Новоуральского городского округа, замещающие в Думе Новоуральского городского округа следующие должно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а)  Председатель Думы Новоура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б)  заместитель Председателя Думы Новоура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) председатель постоянной комиссии Думы Новоураль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г) заместитель председателя постоянной комиссии Думы Новоуральского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3. Лицо, замещающее муниципальную должность, подлежит увольнению (освобождению от должности) в связи с утратой доверия в случаях, предусмотренных статьями 7.1 и 13.1 Федерального закона № 273-ФЗ (с учетом вида замещаемой соответствующим лицом муниципальной должности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 Решение об увольнении (освобождении от должности) лица, замещающего муниципальную должность, в связи с утратой доверия принимается Думой Новоуральского городского округа при наличии мотивированного заключения Комиссии по координации работы по противодействию коррупции в Новоуральском городском округе, подготовленного по результатам проверки соблюдения соответствующим лицом ограничений, запретов и исполнения обязанностей, которые установлены Федеральным законом № 273-ФЗ и другими федеральными законами в целях противодействия корруп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тивированное заключение, указанное в части первой настоящего пункта, готовится и утверждается (одобряется) в соответствии с требованиями Положения о Комиссии по координации работы по противодействию коррупции в Новоуральском городском округе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Проект решения Думы Новоуральского городского округа об увольнении (освобождении от должности) лица, замещающего муниципальную должность, в связи с утратой доверия рассматривается, и соответствующее решение принимается Думой Новоуральского городского округа в порядке, определенном Уставом Новоуральского городского округа, Регламентом Думы Новоуральского городского округа и с учетом требований, установленных статьями 40 и 74.1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При рассмотрении вопроса об увольнении (освобождении от должности) лица, замещающего муниципальную должность, в связи с утратой доверия учитываются характер совершенного лицом, замещающим муниципальную должность, коррупционного правонарушения, его тяжесть, обстоятельства, при которых оно совершено, соблюдение лицом, замещающим муниципальную должность,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лицом, замещающим муниципальную должность, своих обяза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7. Вопрос об увольнении (освобождении от должности) лица, замещающего муниципальную должность, в связи с утратой доверия должен быть рассмотрен и соответствующее решение Думой Новоуральского городского округа принято не позднее одного месяца со дня поступления в Думу Новоуральского городского округа информации о совершении лицом, замещающим муниципальную должность, коррупционного правонарушения, предусмотренного статьей 7.1 и (или) статьей 13.1 Федерального закона № 273-ФЗ, не считая периода временной нетрудоспособности лица, замещающего муниципальную должность, пребывания его в отпуске, других случаев отсутствия его по уважительным причинам, а также времени проведения проверки и рассмотрения материалов постоянной комиссией Думы Новоуральского городского округа по местному самоуправлению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 этом решение об увольнении (освобождении от должности) в связи с утратой доверия не может быть принято Думой Новоуральского городского округа позднее сроков, установленных статьей 193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 В решении Думы Новоуральского городского округа об увольнении (освобождении от должности) лица, замещающего муниципальную должность, в связи с утратой доверия должно быть в обязательном порядке указаны основание (соответствующие пункт, часть, статья Федерального закона № 273-ФЗ), содержание допущенного коррупционного правонарушения, а также реквизиты нормативных правовых актов, положения которых наруше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9. Решение Думы Новоуральского городского округа об увольнении (освобождении от должности) лица, замещающего муниципальную должность, в связи с утратой доверия вручается указанному лицу под подпись в течение </w:t>
      </w:r>
      <w:r>
        <w:rPr>
          <w:sz w:val="26"/>
          <w:szCs w:val="26"/>
        </w:rPr>
        <w:t xml:space="preserve"> трех рабочих дней со дня его принятия, не считая времени отсутствия указанного лица на работе. Если лицо отказывается ознакомиться с указанным решением под подпись, то составляется соответствующий акт, и указанное решение направляется ему заказным письмом с уведомл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0. Лицо, замещающее муниципальную должность, вправе обжаловать решение Думы Новоуральского городского округа об увольнении (освобождении от должности) в связи с утратой доверия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1. Сведения о применении к лицу, замещающему муниципальную должность, взыскания в виде увольнения (освобождения от должности) в связи с утратой доверия за совершение коррупционного правонарушения включаются органом местного самоуправления Новоуральского городского округа, в котором это лицо замещало соответствующую должность, в реестр лиц, уволенных в связи с утратой доверия, предусмотренный статьей 15 Федерального закона № 273-ФЗ.</w:t>
      </w:r>
    </w:p>
    <w:sectPr>
      <w:footerReference w:type="default" r:id="rId2"/>
      <w:type w:val="nextPage"/>
      <w:pgSz w:w="12240" w:h="15840"/>
      <w:pgMar w:left="1620" w:right="720" w:gutter="0" w:header="0" w:top="709" w:footer="152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4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26282F"/>
    </w:rPr>
  </w:style>
  <w:style w:type="character" w:styleId="Style7">
    <w:name w:val="Гипертекстовая ссылка"/>
    <w:basedOn w:val="Style6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sz w:val="18"/>
    </w:rPr>
  </w:style>
  <w:style w:type="paragraph" w:styleId="Style8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18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900" w:hanging="0"/>
      <w:jc w:val="right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Rtecenter">
    <w:name w:val="rtecenter"/>
    <w:basedOn w:val="Normal"/>
    <w:qFormat/>
    <w:pPr>
      <w:spacing w:before="100" w:after="100"/>
    </w:pPr>
    <w:rPr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1:34:00Z</dcterms:created>
  <dc:creator>1</dc:creator>
  <dc:description/>
  <cp:keywords/>
  <dc:language>en-US</dc:language>
  <cp:lastModifiedBy>1</cp:lastModifiedBy>
  <cp:lastPrinted>2018-08-30T11:30:00Z</cp:lastPrinted>
  <dcterms:modified xsi:type="dcterms:W3CDTF">2018-09-20T11:35:00Z</dcterms:modified>
  <cp:revision>3</cp:revision>
  <dc:subject/>
  <dc:title/>
</cp:coreProperties>
</file>